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73853848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75388251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